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tudy Guide- Executive Branc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asics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Which Branch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How many Branches in U.S. Govt.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Which article in Constitutio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Roles of the President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-What are the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-What does each mean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-What are the 3 Constitutional powers of President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-Over time what has happened to Power of Presidents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-First Modern President was? Wh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abinet and Vice President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>-What does Cabinet do/ how many departments are ther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-In Constitution? Who started it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hat were the 1</w:t>
      </w:r>
      <w:r>
        <w:rPr>
          <w:sz w:val="36"/>
          <w:szCs w:val="36"/>
          <w:vertAlign w:val="superscript"/>
        </w:rPr>
        <w:t>st</w:t>
      </w:r>
      <w:r>
        <w:rPr>
          <w:sz w:val="36"/>
          <w:szCs w:val="36"/>
        </w:rPr>
        <w:t xml:space="preserve"> 3 departments in the Cabinet? What do they do? Who leads these toda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What 2 things does the Vice-President do?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  <w:t>- Why are Vice Presidents picked? (3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ectoral College-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ab/>
      </w:r>
      <w:r>
        <w:rPr>
          <w:sz w:val="36"/>
          <w:szCs w:val="36"/>
        </w:rPr>
        <w:t>Elector formula for stat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Why have an Electoral Colle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What does Winner take All me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>Magic number?</w:t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7:05:00Z</dcterms:created>
  <dc:creator>MNS</dc:creator>
  <dc:description/>
  <cp:keywords/>
  <dc:language>en-US</dc:language>
  <cp:lastModifiedBy>MHS</cp:lastModifiedBy>
  <dcterms:modified xsi:type="dcterms:W3CDTF">2010-12-16T00:34:00Z</dcterms:modified>
  <cp:revision>3</cp:revision>
  <dc:subject/>
  <dc:title>Study Guide- Executive Branch</dc:title>
</cp:coreProperties>
</file>